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strado em Engenharia de Estruturas 2010/2011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genharia Sísmica de Ponte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unciado do Trabalho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idere a acção sísmica somente na direcção longitudinal do tabulei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mensionar as armaduras dos pilares com base numa análise linea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erificar a segurança da ponte com base numa análise estática não linear (pushover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Fazer análise dinâmica não linear da ponte considerando um sistema de dissipação de energia colocado numa das extremidades do tabuleir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3:12:00Z</dcterms:created>
  <dc:creator>Luis Guerreiro</dc:creator>
  <dc:description/>
  <cp:keywords/>
  <dc:language>en-US</dc:language>
  <cp:lastModifiedBy>Luis Guerreiro</cp:lastModifiedBy>
  <dcterms:modified xsi:type="dcterms:W3CDTF">2011-03-30T07:27:00Z</dcterms:modified>
  <cp:revision>2</cp:revision>
  <dc:subject/>
  <dc:title>Mestrado em Engenharia de Estruturas 2010/2011</dc:title>
</cp:coreProperties>
</file>